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 xml:space="preserve">UCHWAŁA  </w:t>
      </w:r>
      <w:r>
        <w:rPr>
          <w:rFonts w:cs="Verdana" w:ascii="Verdana" w:hAnsi="Verdana"/>
          <w:b/>
          <w:sz w:val="28"/>
          <w:szCs w:val="28"/>
        </w:rPr>
        <w:t>NR ........./........../......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ady Miasta Płock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 dnia ........................2011 roku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 ustalenia liczby  punktów  sprzedaży  napojów  zawierających  powyżej 4,5% alkoholu  (z  wyjątkiem piwa),  przeznaczonych do  spożycia w  miejscu  sprzedaży na terenie miasta Płocka.</w:t>
      </w:r>
    </w:p>
    <w:p>
      <w:pPr>
        <w:pStyle w:val="Normal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 xml:space="preserve">Na podstawie  art. 40 ust. 1 ustawy z dnia 8 marca 1990 r. o samorządzie gminnym (Dz. U. z 2001 r. Nr 142,  poz. 1591,  z 2002 r. Nr 23, poz. 220,  Nr 62, poz. 558,  Nr 113, poz. 984,  Nr 153, poz. 1271  i  Nr 214, poz.1806,  z 2003 r. Nr 80, poz. 717,  Nr 162, poz. 1568  oraz  z 2004 r. Nr 102, poz. 1055, Nr 116, poz. 1203 </w:t>
      </w:r>
      <w:r>
        <w:rPr>
          <w:rFonts w:cs="Verdana" w:ascii="Verdana" w:hAnsi="Verdana"/>
          <w:sz w:val="22"/>
          <w:szCs w:val="22"/>
          <w:u w:val="none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oraz  z  2005 r. Nr 172, poz. 1441  i  175, poz. 1457, z 2006r.  Nr 17, poz. 128, Nr 181, poz. 1337, z 2007r. Nr 48, poz. 327,  Nr 138, poz. 974, Nr 173, poz. 1218, z 2008r. Nr 180, poz. 1111, Nr 223, poz. 1458, z 2009r. Nr 52, poz. 420 i Nr 157, poz. 1241, z 2010r. Nr 28, poz.142 i 146, Nr 40, poz. 230 i Nr 106, poz. 675)   i art. 12 ust. 1 ustawy z dnia 26 października 1982 r. o wychowaniu w trzeźwości i przeciwdziałaniu alkoholizmowi (tekst jednolity Dz.U.  z 2007 r.  Nr 70, poz. 473, Nr 115, poz. 793,  Nr 176, poz. 1238,  z 2008r.  Nr 227, poz. 1505 z 2009r. Nr 18 poz, 97i Nr 144, poz. 1175 oraz z 2010r. Nr 47, poz. 278 i Nr 127, poz. 857) – Rada Miasta Płocka uchwala, co następuje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a  się  jako  obowiązującą  na   terenie  miasta  Płocka,    liczbę  punktów  sprzedaży  napojów zawierających powyżej 4,5% alkoholu (z wyjatkiem piwa), przeznaczonych do spożycia w miejscu sprzedaży, w ilości –  150 punktów.</w:t>
      </w:r>
    </w:p>
    <w:p>
      <w:pPr>
        <w:pStyle w:val="Normal"/>
        <w:ind w:left="283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Miasta Płock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ci moc uchwała Nr 44/V/02 Rady Miasta Płocka z dnia 30 grudnia 2002 roku w sprawie ustalenia liczby punktów sprzedaży napojów zawierających powyżej 4,5% alkoholu z wyjatkiem piwa, przeznaczonych do spożycia w miejscu sprzedaży na terenie miasta Płock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 2  -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 4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podlega ogłoszeniu w Dzienniku Urzędowym Województwa Mazowieckiego i wchodzi w życie  po upływie 14 dni od dnia jej ogłosze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keepNext w:val="true"/>
        <w:tabs>
          <w:tab w:val="clear" w:pos="1134"/>
          <w:tab w:val="left" w:pos="10770" w:leader="none"/>
        </w:tabs>
        <w:ind w:left="5385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a</w:t>
      </w:r>
    </w:p>
    <w:p>
      <w:pPr>
        <w:pStyle w:val="Normal"/>
        <w:ind w:left="5385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y Miasta Płocka                                                                             </w:t>
      </w:r>
    </w:p>
    <w:p>
      <w:pPr>
        <w:pStyle w:val="Normal"/>
        <w:jc w:val="lef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5385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żbieta  Gapińska</w:t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 xml:space="preserve">                   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Heading"/>
        <w:jc w:val="both"/>
        <w:rPr/>
      </w:pPr>
      <w:r>
        <w:rPr>
          <w:rFonts w:eastAsia="Verdana" w:cs="Verdana" w:ascii="Verdana" w:hAnsi="Verdana"/>
          <w:b/>
          <w:color w:val="auto"/>
          <w:sz w:val="22"/>
          <w:szCs w:val="22"/>
          <w:lang w:val="pl-PL" w:eastAsia="zxx" w:bidi="zxx"/>
        </w:rPr>
        <w:t xml:space="preserve">                                                 </w:t>
      </w:r>
      <w:r>
        <w:rPr>
          <w:rFonts w:eastAsia="Times New Roman" w:cs="Verdana" w:ascii="Verdana" w:hAnsi="Verdana"/>
          <w:b/>
          <w:color w:val="auto"/>
          <w:sz w:val="22"/>
          <w:szCs w:val="22"/>
          <w:lang w:val="pl-PL" w:eastAsia="zxx" w:bidi="zxx"/>
        </w:rPr>
        <w:t>Uzasadnienie</w:t>
      </w:r>
    </w:p>
    <w:p>
      <w:pPr>
        <w:pStyle w:val="Normal"/>
        <w:jc w:val="both"/>
        <w:rPr>
          <w:rFonts w:ascii="Myriad Pro" w:hAnsi="Myriad Pro" w:eastAsia="Times New Roman" w:cs="Myriad Pro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  <w:t xml:space="preserve">Uchwałą Nr 44/V/02 Rady Miasta Płocka z dnia 30 grudnia 2002 roku został ustalony limit 104 punktów gastronomicznych, w których można podawać napoje zawierające powyżej 4,5% alkoholu (z wyjątkiem piwa ). 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  <w:t>Limit ten, w chwili obecnej, nie jest w pełni wykorzystany, jednak jednym z celów Strategi Zrównoważonego Rozwoju Miasta Płocka do 2022 roku jest rozwój turystyki.  Należy zatem założyć, że  liczba odwiedzających miasto gości będzie wzrastać.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  <w:t>Zwiększenie ruchu turystycznego zainicjuje powstanie nowych  restauracji, kawiarni, pubów itp.</w:t>
      </w:r>
    </w:p>
    <w:p>
      <w:pPr>
        <w:pStyle w:val="Normal"/>
        <w:jc w:val="both"/>
        <w:rPr>
          <w:rFonts w:ascii="Myriad Pro" w:hAnsi="Myriad Pro" w:eastAsia="Times New Roman" w:cs="Myriad Pro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color w:val="auto"/>
          <w:sz w:val="22"/>
          <w:szCs w:val="22"/>
          <w:lang w:val="pl-PL" w:eastAsia="zxx" w:bidi="zxx"/>
        </w:rPr>
        <w:t>Zwiększenie limitu do 150 zagwarantuje wszystkim przedsiębiorcom w tej branży swobodne wykonywanie działalności  gospodarczej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417" w:right="1417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16:59Z</dcterms:created>
  <dc:creator/>
  <dc:description/>
  <dc:language>en-US</dc:language>
  <cp:lastModifiedBy/>
  <cp:lastPrinted>2113-01-01T00:00:00Z</cp:lastPrinted>
  <dcterms:modified xsi:type="dcterms:W3CDTF">2011-02-10T10:53:50Z</dcterms:modified>
  <cp:revision>4</cp:revision>
  <dc:subject/>
  <dc:title/>
</cp:coreProperties>
</file>